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9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10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82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44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40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991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54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94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2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06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7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79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64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59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070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