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352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14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873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117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563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952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07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398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538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051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432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94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697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