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387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07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9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67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64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7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186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67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70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49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4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57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30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98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23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92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846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