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4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20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698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84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31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28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095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56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85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99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89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898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75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72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33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