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296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233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572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948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195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270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779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271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083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261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938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82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844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