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274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884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273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349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638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685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189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517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794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232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860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088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271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714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419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10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180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