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437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296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694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195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476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525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235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039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631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434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323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792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770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06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771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