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088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291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614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860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762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250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963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71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680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366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330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811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501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