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14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24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47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52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68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87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25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84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24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2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621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49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80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71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