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419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815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783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083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857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872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566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592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077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760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630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84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30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873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764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