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444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6877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491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452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808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714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5084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320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329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569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669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235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696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