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901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904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14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304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190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749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112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518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68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27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013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434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368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878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645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08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58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