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19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8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4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09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98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3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99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08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3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1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35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338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94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28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37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