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157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223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718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362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71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967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898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00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26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241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256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048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27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