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908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907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326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668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377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565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925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966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011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631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63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487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522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511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368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230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375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