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7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94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307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337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32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193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49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77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20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087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24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46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59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919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451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