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416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140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383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834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098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257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607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350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3298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000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757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161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