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90547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72697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11766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32248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32252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01356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82470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38192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65554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17625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76074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81972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29972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43826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2339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42167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83707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