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38183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706499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200712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383898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876854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763766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664334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379414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540510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921063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417139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979259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821775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341851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573982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