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737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212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115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103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462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76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432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260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59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586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806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57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832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