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670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969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2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7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09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78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009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91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67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02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16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97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134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75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15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20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