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540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006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361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485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04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293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61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595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96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70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35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49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306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384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435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