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02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486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541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285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711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33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682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841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244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137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82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460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