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8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04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5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5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652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79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7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21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56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03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9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57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82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49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95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9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1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