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955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938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204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61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998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708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742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404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554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668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12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101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722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196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796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