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7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923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96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85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14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85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32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229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74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54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93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227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3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