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1155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9316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0553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2430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4074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1446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0611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4325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5325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1445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418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46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8593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1451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2766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4478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3297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