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563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13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634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6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1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26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969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28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30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845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760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395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36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809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811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