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544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523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523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197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462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503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65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308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044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422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820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161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