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60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255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08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016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3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76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24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2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44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53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9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3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25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15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72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339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63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