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83391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41364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44388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34162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11916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63238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38533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26764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92533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05895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58415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46771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89368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57341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6682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