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93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683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146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07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366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50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502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89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217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35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39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73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