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5843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12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7246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1676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193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2796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9034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4940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9770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8318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8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99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860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2980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2844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7849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503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