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7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20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15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5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450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29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066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3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08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07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952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02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79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66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27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