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1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81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4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98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93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54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19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75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5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86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1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4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73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