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0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73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790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79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83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32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35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95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76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33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56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49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16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2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5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43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