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233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16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600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503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870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588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952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599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327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306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778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318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651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25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