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275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068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405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752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255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47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723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738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88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83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3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299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478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