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88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844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635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168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479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573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986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268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813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444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505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01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298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936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389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06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074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