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93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79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340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491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855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215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035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051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119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849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120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959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545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279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37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