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4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63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96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361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281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47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175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667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906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09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89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8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45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