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952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776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454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718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344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686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3079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951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568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01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026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935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849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256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86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989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42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