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77536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58739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3545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54032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29862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80963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85318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57350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50778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64847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96510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50810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10594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59263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31951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