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161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082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959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181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754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22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633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672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229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983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96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47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694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