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731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179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466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595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978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84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246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747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812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219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332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942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964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44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17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252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130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