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79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55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00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108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957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666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539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91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82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09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82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42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046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7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359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