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7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43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82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886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79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84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71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17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41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81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11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47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56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