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6417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3413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6303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01389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29000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98163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90201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0112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0413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31615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67467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6961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8499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09238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8060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92397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85924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