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323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770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086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671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421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12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757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917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07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281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231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324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033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477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119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