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038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88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408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931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889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20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48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544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89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721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31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5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93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